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ation zum REdit 2.10 von Michael Rogalla      01.1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Documentation for REdit 2.10 can be find since line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    1. Ziel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ateien von 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Erzeugung der TeX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Dateiinhalt von REDIT2_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Die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Editor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Di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Die eckigen Klammern in LaTeX-Tex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Die Datei REDI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Die Datei R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Die Datei REDI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REdit als Mini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Alte Version von 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 Lex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Ziel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t wurde mit Turbo Vision (TP 6.0) von Borland Internation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l von REdit ist es, die Arbeit mit LaTeX zu vereinfachen, in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 �ber Pull-Down-Men�s LaTeX-Befehle in den zu bearb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inf�gen kann. Besonders der Anf�nger soll leichter in die Ar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LaTeX eingef�hrt werden, in dem Rechtschreibfehler beim Schri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LaTeX-Befehlen durch die Benutzung der gegebenen Hilfsmitte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eden werden. Um sich einen �berblick �ber die Editorfunk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affen, sollten Sie zuerst alle Men�s �ffnen und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"F1" sich die Hilfe zur jeweiligen Men�option dur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eien von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REdit 2.10 geh�ren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EXE      Dies ist das eigentliche Programm. Um di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ierte Hilfe nutzen zu k�nnen, ben�tigt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i REDI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HLP      In dieser Datei ist die komplette Hilfe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von REDIT.EXE aufgerufen wird. Es soll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eichen Verzeichnis stehen, wie das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DEU,     Men�dateien von REDIT.EXE. Hier sind viele Men�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ENG,     des Editors vorhanden. Um sie nutzen zu k�nnen,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FRA      man nur eine dieser Dateien in REDIT.MEN um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MEN      Es ist m�glich �ber eine Batch-Datei den Pf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�datei (REDIT.MEN), die von dem Editor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, vorzugeben. Somit ist es leicht d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ine andere Sprache z.B. Englisch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INI      Datei zum Einlesen der Zusatzmen�struktur. Wie REDI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 diese Datei �ber eine Batch-Datei neu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PAL      In dieser Datei wird die Fensterfarbwahl des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LEX      In dieser Datei sind rund 80000 W�rter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W�rterbuch l��t sich auf circa 120000 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weitern. Je voller das W�rterbuch ist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samer arbeitet die Rechtschreib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.LEX      In dieser Datei sind die wichtigsten LaTeX-Befeh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em W�rterbuch zusammengefa�t (ausbauf�h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CMD      Die von REDIT.EXE ben�tigte Datei zum Einles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zubindenden LaTeX-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.DEU     Diese Dateien sind zur Anpassung der CM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.ENG     an die jeweilige Sprache gedacht. Dies is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.FRA     die Batch-Datei "SPRACHE.BAT"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.DEU     Diese Dateien sind zur Anpassung der IN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.ENG     an die jeweilige Sprache gedacht. Dies is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.FRA     die Batch-Datei "SPRACHE.BAT"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DOC      Diese Datei. Mini-Dokumentation. Wird eines Tages bes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.BAT       Dies ist ein Beispiel, wie man den Editor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ann, ohne ihn als Mini-TeX-Oberfl�che zu 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.BEI,     Zwei Dateien, die zusammen ein Beispiel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.BAT   Nutzung des Editors als Mini-TeX-Oberfl�che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IT.BEI ist die Men�datei und BEISPIEL.BA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datei zum Aufruf der Mini-TeX-Ober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\*.MAK      Eine Sammlung von einfachen Makro-Beispiel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mlung soll ebenfalls eines Tages verbess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 sch�ne Makros hat, der kann sie mir schick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fallen werden sie beim Editor mit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TEX          Dies ist ein Beispiel f�r einen mit REdit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TeX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INPAR.STY,  Zwei von dem Beispiel DEMO.TEX ben�tigten STY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.S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K           Die f�r die Einbindung eines Demobildes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riftsatz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AA.TFM      Eine von TeX ben�tigte Datei zur Einbind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mo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CHE.BAT    Eine Hilfsdatei zum Anpassen der Men�datei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w�nscht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REDIT2_0.ZIP ist ein mit PKZIP erzeugtes Archiv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e PKZIP-Version 2.04g gibt es erst seit Anfang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Datei zu entpacken, kopiert man diese Datei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in das der Editor installiert werden soll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folgende Zei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d redit2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chon ist die Installation fast beendet. Es werden all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geh�renden Dateien und deren Verzeichnissse erzeugt.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rsten Programmstart mu� jetzt nur noch eventuell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.BAT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prachliche Anpassung des Editors wird �ber di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en�dateien vorgenommen. Hierzu wird als Hilf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CHE.BAT mitgeliefert. Die Anpassung erfolgt z.B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ache d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ache        Name d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            K�rzel f�r die Anpassung an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infachste Weg den Editor zu starten ist die Eing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dieser Eingabe werden automatisch die Dateien REDIT.M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.INI geladen, um die Men�eintr�ge zu laden. Wird der Edito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en mal gestartet, so gibt er die Meldung "REDIT.DSK konn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ffnet werden" und "REDIT.PAL konnte nicht ge�ffnet werden"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 bei jedem Programmstart werden diese Dateien ben�tigt, um 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 vorhandenen Zustand wiederzuerlangen. Es wird in der REDIT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, welche Fenster ge�ffnet sind und an welcher Stell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Cursor befindet und REDIT.PAL speichert die Men�farben. Wir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beim Programmstart in der Kommandozeile gesagt, we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laden soll, so wird der in der REDIT.DSK gespeicherte Zust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ber�cksichtigt. Wird der Editor �ber "ALT-X" oder "Datei/E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ssen, so legt der Editor die Dateien REDIT.DSK und REDIT.P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peichert den Zustand des Editors vor dem Verlass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f�r den Start ben�tigten Dateien m�ssen dabei in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Programmstart ist es m�glich mehrere Dateien �ber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direkt zu Beginn der Arbeit einzuladen.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name1.tex name2.tex name3.tex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name1 name2 nam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t          Nam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1..3.tex,  Dateien, die zu Beginn der Arbeit gela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1..3       sollen. In den Dateinamen k�nnen auch Wildcar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e "*" oder "?" enhalten sein. Dies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etiert und durch das "Datei �ffnen"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geladen. Wird eine Datei ohne Endung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wird ".TEX" als Standard vo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mit emTeX arbeiten, k�nnen Sie den Editor auch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befehl "e" von TeX aus aufrufen. Denn es ist m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des zweiten Parameters der Kommandozeile direkt in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e Zeile der im ersten Parameter angegebenen Datei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name1.tex 6 name2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t          Nam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1.tex      Name der Datei, bei der der Cursor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ie angegebene Zeile sprin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        Zeilennummer, in die der Curso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beit spring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2.tex      Datei, die zu Beginn der Arbeit geladen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Aufruf des Editors mit Hilfe von Batch-Dateien werd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 mitgeliefert. Sie sollen zeigen, wie man den Editor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er als reinen Editor oder als Mini-TeX-Oberfl�che nu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man an den Batch-Dateien erkennen kann gibt es f�nf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std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std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std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st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) std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llen Variablen wird der jeweilige Pfad f�r die ben�tig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. Z.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hlp=d:\tex\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hlp         Name der Environment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tex\redit   In diesem Verzeichnis befindet sich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IT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t man den Environment-Variablen keine Zuweisung, so m�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Editor ben�tigten Dateien in dem aktuellen Verzeichnis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mit "PATH" gekennzeichneten Verzeichniss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Erzeugung der TeX-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TeX-Dokumentation erzeugen zu k�nnen, m�ssen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STY, *.PK und MONAA.TFM in den richtigen Verzeichniss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eX-Dokumentation kann mit emTeX direkt erzeugt werden, d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en Dateien, die mit dem Befehl "\input" eingef�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Verwendung der emTeX-specials geschrieben worden sind.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icht emTeX nutzen mu� eine kleine dokumentierte �nd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EMO.TEX vorgenommen werden. An den Stellen wo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put" benutzt wird, kann eine Alternativdatei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mu� durch weglassen des Zeichens "%" folgende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ocumentstyle[picinpar,german,epic]{report}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mu� die equivalente Zeile f�r emTeX mit dem Zeichen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elchen Verzeichnissen sollen die zur Erstell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-Dokumentation ben�tigten Dateien steh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en mit der Endung *.TEX oder *.STY sollen entw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aktuellen Verzeichnis oder in dem durch die Environ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ei emTeX: TEXINPUT) vorgegebenen Verzeichniss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i MONAA.TFM sollte in dem durch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i emTeX: TEXTFM) vorgegebenen Verzeichnis zu 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man nicht wei�, wo die Dateien *.PK stehen m�ssen, folg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TeX ein kleines Beispiel f�r die Suche nach dem richtigen Pf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en Pfad der Dateien *.PK zu finden mu� man bei emTeX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mit der Endung ".CNF" durchsehen. Im Regelfall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Drucker f�r TeX installiert worden. Somit ist di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n�tigten Schriftsatzdateien festgelegt. Wer einen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cker nutzt, wird die Datei MONAA.PK aus dem Verzeichnis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en, um das Bild in die Dokumentation einf�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Nutzung eines Laserdruckers wird von emTeX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J.CNF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 LJ.CN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1:  % lj.cnf (300x300 DPI using LJ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2:  /pd={,$DVIDRVINPUT:}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3:  /pl=$DVIDRVFONTS:lj_{0,h,1,2,3,4,5a,5b,sl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4:  /pf=$DVIDRVFONTS:pixel.lj\@Rrdpi\@f{.pk,.px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5:  /pg={,$DVIDRVGRAPH:}{@Rrdpi\,}@PBf{@Ef,.msp,.pcx,.b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6:  /r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7:  /rf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8:  /f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 9:  /fm=hp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10:  /fd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hand der Zeile 4 ist es nun m�glich das von emTeX gesuch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 f�r die Datei MONAA.PK zu erke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DVIDRVFONTS: Environment-Variable f�r das Verzeichn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n emTeX ben�tigten Schriftsatzdateien *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.B.: d:\emtex\tex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@Rrdpi:      Platzhalter f�r die Angabe der Drucker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.B.: 3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@f:          Platzhalter f�r den Namen der ben�tigten 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z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.B.: MONAA.PK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unser Beispiel w�rde emTeX die Datei MONAA.PK in d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:\emtex\texfonts\pixel.lj\300dpi" s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alle Dateien im richtigen Verzeichnis stehen und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ungen in der Datei DEMO.TEX vorgenommen worden sind,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-Dokumentation von (La)TeX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Dateiinhalt von REDIT2_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von R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TZ       &lt;DIR&gt;     31.07.93    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          &lt;DIR&gt;     31.07.93    3: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EXE    20137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CMD      5707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HLP    25496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    BAT       201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MEN      3915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    LEX    1310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INI      3371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LEX    26214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von \M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1     MAK        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2     MAK        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3     MAK        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4     MAK        7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ISTOF MAK      127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1     MAK       159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2     MAK       86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1     MAK       403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2     MAK      964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3     MAK      551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4     MAK     12277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5     MAK      7489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1     MAK       465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2     MAK        83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3     MAK       30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4     MAK       39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5     MAK       583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6     MAK       33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 von \ZUSAT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BAT      328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ACHE  BAT        86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BEI      394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DEU      3915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   DEU      5707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   DEU      328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ENG      3238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   ENG      5629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   ENG      3215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FRA      3910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C   FRA      5699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I   FRA      3297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180 PK      1453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300 PK      1682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    STY     2640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     PS     253641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180 TFM       228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180 TEX       61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300 TEX       614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OGO300 TFM       228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T    DOC     44902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     TEX     61813 01.11.93    2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lle Begriffe der Pull-Down-Men�s "LaTeX", "Umgebung", "Ma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"Bilder" sind in der Orginalbefehlsform �bernommen wo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l helfen die Befehle von Beginn an im richtigen Zusammenh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hen. Nur bei "Mathe" sind die Befehle im zweiten Berei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Orginalnotation benutzt worden, um f�r Anf�nger die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ormeln zu erleichtern. Dies soll allerdings nicht dazu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er Anf�nger faul wird und nicht die Befehle lernt; es soll i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bereits erw�hnt, nur den Einstieg erleichtern. Wenn n�tig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fehlsnamen durch manipulieren der Datei REDIT.MEN oder R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�ndert werden. Die folgenden Beispiele sollen dies verdeutl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T.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==&gt;  Zeile 34:  ~F~in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==&gt;  Zeile 34:  S~u~chen na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==&gt;  Zeile 94:  newitem=~B~ruch,111,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==&gt;  Zeile 94:  newitem=~f~rac,111,1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REDIT.MEN hat eine vorgegebene Struktur, die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intr�ge ver�ndert werden darf. In jedem Befehl mu� ein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vorgehoben werden, damit man den Befehl auch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vieren kann. Zus�tzlich kann keine neue Zeile eingef�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Datei nur bis zur 223. Zeile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Datei REDIT.INI ist es m�glich eine eigene LaTeX-Men�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zeugen. Dies ist relativ leicht und wird weiter unt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ditor kann aus einem beliebigen Verzeichnis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r in einem Pfad der PATH-Variable steht.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optional ein oder mehrere Dateinamen angegeb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m Dateinamen mu� eine Extention angegeben werden, wenn die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EX nicht automatisch an das Ende des Dateinamen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 Nat�rlich mu� dem Editor �ber die Environment-Variablen mi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t werden, wo er die Dateien REDIT.HLP, REDIT.CMD, REDI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.MEN und REDIT.LEX bei Bedarf fi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ED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HLP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MEN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CMD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INI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LEX=D: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t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HL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ME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CM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INI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DLE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ie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Men�-Leiste am oberen Bildschirmrand sind alle w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en des Editors, nach Gruppen geordnet, erreichbar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uppenname enth�lt einen farblich hervorgehobenen Buchst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all im Editor eine schnelle Anwahl der zugeordneten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'D' der hervorgehobene Buchstabe, w�hlt "Alt-D" die Funkti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 F10 wird die Men�-Leiste aktiviert, erkennbar an einem sel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erten Eintrag der Leiste. Mit den Cursor-Tasten kann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�nschte Funktionen-Gruppe ausgew�hlt werden; die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die Cursor-Down-Taste �ffnen das zugeh�rige Untermen�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kann wiederum mit den Cursor-Tasten und der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suchte Funk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 seinem Tastenk�rzel kann ein Untermen� ge�ffne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diesem mit dem Tastenk�rzel eine Funktion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t "Esc" kann das Men� ohne erfolgte Befehlseingabe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Es wird dann nat�rlich auch kein Befehl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n Klick mit der Maus auf den Namen eines Untermen�s �ffne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, ein Klick auf die gew�nschte Funktion aktivier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�hrend eines Dialogs ist die Men�-Leiste nicht aktivierba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Men� "Datei �ffnen" (F3) kann man dies leicht ausprob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Statuszeile sind wichtige Funktionen des Editor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bar. Sie k�nnen dort mit der Maus oder durch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, hervorgehobenen Tastenkombinationen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Editor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ditor-Befehle sind von Turbo Vision �bernommen wo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dadurch diesen fast komplett. Eine Liste d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halten Sie bei ge�ffnetem Editor durch "F1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Die Hil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(fast) jeder LaTeX-Funktion steht ein Hilfe-Text bereit,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1-Taste abgerufen werden kann. Das Hilfe-Fenster mu�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-Taste oder dem Schlie�-Button geschlossen werden, bev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Fenstern g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Hilfe-Texte enthalten Verweise auf andere Texte. Dies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lich abgehoben und einer dieser Verweise ist immer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Tab und Shift-Tab kann jeder Verweis selektiert un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-Taste zum zugeordneten Text verzw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einem editierten Text ist es m�glich �ber die Tasten "Strg-F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Hilfe-Text zu dem LaTeX-Befehl zu erhalten,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gerade steht. Steht der Cursor z.B. auf dem Wort "\sigm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�ffnet sich ein Texte �ber "griechische Buchstaben"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�ber die Maus zu erreichen. Mit der linken Maustaste pos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 man den Cursor im Text und mit der rechten Maustaste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das Hilfe-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"Shift-F1" wird der Hilfe-Index ge�ffnet. Von dort aus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anderen Befehle �ber Verwei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Die eckigen Klammern in LaTeX-Tex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sollten, wenn Sie die eckigen Klammern nicht nutzen die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m Kontext l�schen, da es sonst eventuell zu unvorhe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gen f�hren ka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kann es in der Inhaltsangabe zu unterlassenen Eintr�gen 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Die Datei REDIT.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REDIT.MEN sind zur Laufzeit vom Editor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eintr�ge vorhanden. Wichtig ist, da� bei dieser Dat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Zeilen nicht ver�ndert werden darf, aber der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eilen variabel gestalltet werden kann. Ist eine Zeile l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ohne Inhalt gelassen, so wird der f�r diese Zeile vorgese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eintrag ignoriert und die zugeh�rige Funktion k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rufen werden. Da diese Datei vom Editor zeilenweise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, mu� jede Zeile mit CR LF (ASCII 13 10) getrennt sein. Zus�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h darf jede Zeile nicht mehr als 128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eutung der einzelnen Zeilen geht am deutlichsten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gelieferten Men�dateien hervor. Allerdings gibt es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 noch einige Besonder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-63:  In diesen Zeilen werden die Befehle f�r die Mini-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�che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-80:  In diesen Zeilen findet man die Laufzeitvariable "%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%s" ist Platzhalter f�r den Namen der aktuell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darf daher nicht aus diesen Zeilen entfern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 man sonst nicht die n�tigen Informationen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179:  Mit dieser Zeile wird festgelegt, welches Zeitforma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Darstellung der Dateiattribute genutzt wird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die deutsche Darstellung der Dateiattribute.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as Wort "deutsch" vorgegeben. Wenn in dies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beliebiges andere Wort genutzt wird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ische Darstellung der Dateiattribu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180:  In dieser Zeile wird f�r den automatisch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Umbruchspalte definiert. Es d�rfen nur Zahlen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, die zur Klasse der "ganzen Zahlen" geh�re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in dieser Zeile angegebenen Spalte wird in der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le der Zeilenumbruch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spiel:         erlaubt: 45 od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cht erlaubt: 80.5 oder -10 ode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Die Datei REDI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REDIT.INI wird die Men�struktur der LaTeX-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sstruktur festgelegt. Der Editor sucht in dieser Datei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ewsub    Mit "newsub" wird der Beginn eines neuen Men�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  newsub=~L~aTeX,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erste Eintrag ist der Name des Men�s und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trag die f�r den Hilfetext ben�tigte Adres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 Nummer darf nicht ver�ndert werden, da son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lsche Hifetext auf dem Monitor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endsub    Mit "endsub" wird das Ende eines Men�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  endsub=~L~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 Eintrag mu� dem ersten Eintrag von "new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sprechen. Die beiden Befehle m�ssen immer paa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newitem   Mit "newitem" wird eine Men�zeile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ispiel:  newitem=~p~arbox,42,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e bei "newsub" ist der erste Eintrag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�zeile. Der ditte Eintrag dient als Adress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lfetextes und der zweite als Befehls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�r ihre eigenen Befehle sollten sie die Zahl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0 und 1200 w�hlen, da es sonst zu einer dopp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egung der Befehlsnummern kommen kann. Soll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i REDIT.CMD definierte Befehl aufgerufen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er anhand dieser Nummer ident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Hilfe-Adressnummer sollte f�r neue, von mi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ierte, Befehle die Nummer 1000 f�r die "(La)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tax-�bersicht"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) newline   Mit "newline" wird ein Men�trenner in das Men�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Die Datei REDI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 REDIT.CMD sind die Befehlstexte eingebunden. Von do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LaTeX-Befehle in den Text eingebunden. Das Einbind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 LaTeX-Konstrukte wird durch die �nderung des ASCII-Tex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.CMD einfach. Der einzubindende Befehl ist in dieser 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m bestimmten 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~b~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 Name ist H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~b~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, end      Dies sind die Randmarken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b~efehl      Dies ist der Name des Befehls. Er wird gena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schrieben, wie der Men�eintrag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Dies ist die Stelle, an der der Cursor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nbinden des Textes stehen soll. Es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m alten Stand des Cursors aus gez�hlt und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chstabe erh�ht diese Zahl um den Betrag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dingt durch den LF am Ende einer Zeile,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n einer neuen Zeile mit einer Addition v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r�cksich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dieser Zeile mu� eine Zahl stehen, da son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 den Befehl nicht korrekt ausf�h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 N...      Dies ist der eingzuf�gende Text. Nach dem Ein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rd der Cursor auf dem Buchstaben "s" des Wo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st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 Befehl darf eine L�nge von maximal 12 kByte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 den Dateien REDIT.INI und REDIT.MEN vorhandenen Befehlsnam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, so da� eine nachtr�gliche �nderung der Befehlsnamen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Datei nicht m�glich ist, da sonst der gew�nschte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 werden kann. Wenn ein LATeX-Befehl einen neuen Men�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 soll, so m�ssen in beiden Dateien die Eintr�ge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REdit als Mini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Option des Editors ist es m�glich diesen auch als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fl�che nutzen zu k�nnen. Dies ist m�glich durch Nutz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-Abfragung in Batchdateien. Durch die oben erw�hnt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gungen werden Befehle im Editor aktiviert, die ein been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s zur Folge haben. Wenn der Editor beendet wird �bergib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Errorlevel, der von einer Batchdatei gel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leines Beispiel finden sie unter REDIT.BEI und BEISPIE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nerhalb der Datei REDIT.MEN (Zeile 55 bis 63) kann der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vorgenommen werden. Ist in einer der Zeilen kei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, so wird diese Zeile nicht im Men� "�" sichtba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h�rige Errorlevel-Nummer kann somit nicht mehr in der Batch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Alte Version von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eine alte Version von REdit besitzen, so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 Version der REDIT.DSK l�schen, damit es nicht zu unlieb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aschungen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. Lexi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 mit dem Editor werden zwei Dateien ausgeliefert, d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Wortschatz der Rechtschreibkorrektur verantwort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REDIT.LEX sind schon viele gebr�uchliche deutsche W�rte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l��t sich relativ leicht erweitern und kann neben d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0 noch weitere 50000 W�rter aufnehmen. Die Korrektur verlang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allerdings mit zunahme des W�rterbuchinhaltes und es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nicht mehr als zu 90% gef�l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LATEX.LEX enth�llt schon einige LaTeX-Befehle und ist noch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bar. Diese Datei kann bis zu 60000 W�rter aufnehmen. Es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hier die gleichen Geschwingkeits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zwei Typen von Lexika. Die Datei REDIT.LEX geh�rt zu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uptw�rterbuch" und wird automatisch zur Korrektur 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yp "Benutzerw�rterbuch" (LATEX.LEX) kann optional als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terbuch benutzt werden. Pro Korrektur kann nur ein Benutzerw�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ch verwendet werden. Ein neues Benutzerw�rterbuch erzeugt ma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eines neuen Dateinamens im Dialog "Benutzerw�rterbuch �ff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exika haben unabh�ngig von ihrem F�llungsgrad immer die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. Pro Wort wird ein Platz von zwei Byte ben�tigt, so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n der L�nge eines Wortes nicht n�tig ist die Datei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. Das hei�t, das die Lexika schon bei ihrer Erzeugung scho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gr��e besitzen und keinen weitern Platzbedarf hervor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 Rechtschreibkorrektur nicht genutzt werden, so gen�g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exika nicht zu kopieren. Werden keine Lexika gefunden (ak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PATH oder Environmet-Verzeichnis), so erschei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 Men�eintr�ge. Letzteres ist aber auch ein Zeichen f�r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falschen Environment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studiere Maschinenbau an der Universit�t-Gesamthochschule Dui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ine Adresse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o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Tannenbau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499 H�ckes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ail: michael@zeus.uni-duisburg.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bitte f�r Vorschl�ge, Fragen etc. meine Anschrift zu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ich nach dem 31.12.1993 nicht wei�, wie lange die email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ch g�l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s mein erstes Programm ist, bin ich �ber jedes konstruk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erfreut und werde darauf nat�rlich auch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Ich �ber email antworten sollte, so kann es durchaus au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als eine Woche dauern, da ich nicht sehr oft am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b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Nutzungsrech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Rechte an diesem Programm liegen bei mir, dem Autor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�rlich vieles getan wurde, Fehler zu vermeiden, kann 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antie f�r eine fehlerfreie Funktion des Programms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&gt; Die Verwendung des Programms erfolgt auf eigene Gefah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�bernehme keine Haftung f�r irgendwelche Sch�den, di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kt durch den Einsatz dieses Programm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Programm kann privat, in frei zug�nglichen Einricht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schungseinrichtungen eingesetzt werden. Jede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ung erfordert meine schriftliche Zustimmung. Ich w�rd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eine Registrierung freuen und Sie �ber neue Versionen 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s informieren und ein Update erm�glichen, sofern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nschen. Das Update w�re dann zur Zeit zum Selbstkostenprei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- DM. Darin enthalten w�ren Diskettenkosten, Porto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fallenden Kosten beim Versand der neuen Versio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eitergabe dieses Programms ist nur unentgeltlich (all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Selbstkostenpreis maximal in H�he der Material- und Vers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sten) und als unver�nderte Archiv-Datei gestattet. Die Ver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g �ber Mailboxen und �hnliche Einrichtungen ist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�n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Rechte an den Quelltexten f�r die (La)TeX-Hilfe lie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 und Helmut Kopka: Copyright 1992 Helmut Kopka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son-Wesley (Deutschland)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Zuku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k�nftige Versionen ist eine Erweiterung mit PICTEX-Befehl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hen, eine Einbindung von LaTeX-Befehlen zum Erstellen vo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hen Bildern und eine verbesserte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gen meiner Diplomarbeit hatte ich bisher keine Zeit die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 angek�ndigten Erweiterungen vorzunehmen. Ich werde sie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n�chsten Version um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seit erscheinen der Version 2.0 keine Reaktion auf e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WINDOWS festzustellen war, werde ich keine Schritte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ung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Verbesserungen ergeben sich aus dem "wichtigen" Dialo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Nutzer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gro�es Ziel habe ich mir eine Rechtschreibkorrektur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in der Version 2.1 vorliegende Form ist zwar noch nicht 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nschumsetzung des Moduls, aber immerhin ein Anfang.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inen Verbesserungen ist das arbeiten allerdings schon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nehmer und sicherer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auch an verbesserten und neuen Makros gearbei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herigen Makros sind nat�rlich nur ganz einfache Beispiel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tzung der Makro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�bersetzung der deutschen Texte nach anderen Sprachen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 zur Zeit eine der wichtigsten Aufgaben. Daher suche 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en, die mir bei dieser Aufgabe helfen. Ich wei� das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ichte Aufgabe sein wird, aber was w�hre aus TeX ohne den Ideal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er Personen geworden? Wer sich also zutraut diesen Text und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Hilfe (ohne Kopka-Texte) in eine andere Sprache (z.B. Engli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�sisch, T�rkisch, ...) zu �bersetzen, der kann mit mir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bin kein Freund von schnellen Updates, darum wird ein Upda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elfall fr�hestens ca. 3-4 Monate nach erscheinen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version zu erwar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ergangen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0 (07.03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version des Editors mit festen 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01 (21.03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i der Umlautkonvertierung '\3' durch '"s' 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ie Men�farbwahl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10 (06.05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nderung der Environment-Variablen "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�datei auch in Englisch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n�datei in Teilen auch f�r franz�sich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dumbruch "nur" bei Texteingabe �b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ch der Umlautkonvertierung bleibt der Curso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spr�nglich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eige der Dateil�nge zus�tzlich zu den Zeil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ltenangaben neben dem Scrollbalken, wen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��er als 62 kBy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Einf�gen der LaTeX-Befehle wird �b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T.CMD flexibel, so da� man die einzuf�gend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r editieren kann; jeder Befehl kann eine Gr��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zu ca. 12 kByte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1.20 (01.07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ese Version ist nur an einige Personen gegang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 schriftlichen Kontakt hatten. Da ich jedoch i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er Zeit einen einfachen Ansatz f�r eine Recht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ektur implementieren konnte, wurde diese Vers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Server in Stuttgart hinterlegt. Einige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Version 2.0 waren schon in Version 1.20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2.0 (15.07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nderung der Datei REDIT.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Men�datei R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g�nzte 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ch Anregung durch den TeX-Stammtisch Wuppertal ge�nd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numbruchverhalten; es wird jetzt nur noch bei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zeichen ein Umbruch vorgenommen =&gt; TeX-Anpa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t der Tastenkombination "Alt-F1" kann die zuletzt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 wieder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�schen des gesamten Desktop is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Men� Fenster f�llt weg und wird durch ein Men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-Fenster ersetzt; das Men� l��t sich �ber die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r Tastenkombination "Ctrl-F3" aktivieren; alte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�ber Anklicken des Schlie�buttons des Datei-Fen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aus; mit einem Doppelklick l��t sich nun die Datei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mbenennung der Environmet-Variablen "MENU" in "STD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ch der Umlautkonvertierung bleibt der Curs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spr�nglic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 Datei REDIT.PAL; diese Datei wird beim Programmstart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wird f�r die Farbwahl des Editors ben�tigt; wir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, so wird die Datei ern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 einfache Rechtschreibkorrektur ist im Programm integriert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ird um die Dateien REDIT.LEX und LATEX.LEX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s Option kann nun die Tastaturbelegung der deutschen Uml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2.10 (1.11.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ige Fehler der Rechtschreibkorrektur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Rechtschreibkorrekturmodul erkennt deutsche Umlau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nnvorgaben wie z.B. \"a oder \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dschirmschoner wird automatisch nach ??? Sekunden aktiv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Zeile 51 der Datei "REDIT.MEN" wird die Aktivierungs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k. eingegeben; deaktiviert wird mit jeder Ak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atur und Maus; bei g�ffnetem Hilfefenster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schoner nicht aktiv; bei 0 wird der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gibt jetzt die M�glichkeit die Befehle "\begin{}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end{}" allein in den Text einzubinden; der Inhalt der Kl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frei gew�hlt werden; sinnvoll f�r nachtr�gliches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z.B. Schriftart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Hiermit m�chte ich mich noch bei folgenden Personen f�r Ihr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an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mut Kopka =&gt; f�r die spontane Bereitstellung der Hilfe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ton Liebetrau =&gt; f�r die wichtigsten Module der Recht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orrektur (aus seinem Buch entnom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J�rgen Schlegelmilch =&gt; f�r die Beantwortung meiner Fra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stell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rit Isselhorst =&gt; f�r Teile der ersten franz�sischen Men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rc Torzynski =&gt; f�r die Verbesserung der ersten franz�s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uel Cariba =&gt; f�r Teile der ersten englischen Men�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iedhelm Sowa =&gt; f�r die spontane Unterst�tzung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ntwicklung (Versuchskaninchen?!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�r viel Geduld mit mir und den Programmfeh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iner Frau Uta =&gt; f�r sehr sehr viel Geduld bei der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ich bedanke mich nat�rlich auch noch bei den Personen, die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 Ihre Anregungen, bei der Entdeckung von Programmfehlern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und auch viele Ideen zur Verbesserung des Editors gelief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ielen positiven Reaktionen auf mein Programm haben mich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reut, zeigen sie doch, da� die Idee, die hinter dem Programm st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nommen wird.  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nfang war das Wort, und das Wort war bei Gott, und Gott wa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. Dasselbe war im Anfang bei Gott. Alle Dinge sind durch das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cht, und ohne dasselbe ist nichts gemacht, was gemacht is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m war das Leben, und das Leben war das Licht der Menschen.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t scheint in der Finsternis, und die Finsternis hat'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ri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. 1, 1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 der Dokumentation zum REdit 2.10 von Michael Ro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or REdit 2.10 by Michael Rogalla     01.1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t is written using Turbo Vision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's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im of REdit is to simplify the work with LaTeX by 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LaTeX commands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the beginner should have be an easier start with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he hasen't any wrong LaTeX-command by us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menus. I finaly wrote REdit for german beginners in LaTeX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I want to support an english and franc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ture I will have an english and france help-text, so I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body who translate the original help-sources. I can't speak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, so I'm not able to get a good translation by my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learned france too. So I'm not able to transla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ance. I hope to find someone who do this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is tasks, please contac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editor you only have to use the program PKUNZIP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d 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you must convert the menu-file REDIT.MEN.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, because there you find the correct menuscript for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vert the menu-file with SPRACH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e 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:   the suffix of the language-compatible menu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udy mechanical engineering at the University of Duisbur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. My post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Ro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Tannenbaum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-5609 H�ckesw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michael@zeus.uni-duis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uggestions or problems, please use e-mail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01.12.1993 I don't know how long I can use e-mail, so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ay please use my post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on the program are reserved to me, the author. I di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sting to find errors, but there is no warranty of correct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 program is on your own risk! I hav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irect or indirect damage caused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used by individuals, in public environme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enters or public computer pools and in research institu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ee is necessary, but I would be delighted to get a post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utside Germany. Use of the program in commercial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my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ing on copies of this program is encouraged as long as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it (except for cost price: at most the cost fo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age) and the unchanged archive file is used.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via BBS's is explicitly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get a update by postal address you have to pay 10 D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es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right on the source file of the syntax help of (La)TeX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s entirely reserved to Addison-Wesley und Helmut Kopk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2 Helmut Kopka und Addison-Wesley (Deutschland) G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small documentation of REdit 2.10 by Michael Rog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